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firstLine="567"/>
        <w:jc w:val="righ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ind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  <w:u w:val="single"/>
          <w:lang w:val="en-US" w:eastAsia="en-US"/>
        </w:rPr>
      </w:pPr>
      <w:r>
        <w:rPr>
          <w:b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5pt" to="476.95pt,5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22" w:hanging="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  <w:t>от 25 сентября 2012г.  № 36/57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2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теста Прокурора Иристонского района </w:t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ладикавказ от 29.06.2012 г.  № 47-2012/18 на решение Собрания представителей г.Владикавказ от 27.10.2009 г. № 8/72 «Об утверждении Порядка оформления (переоформления) прав на земельные участки и предоставления земельных участков  на территории г. Владикавказ»</w:t>
      </w:r>
    </w:p>
    <w:p>
      <w:pPr>
        <w:pStyle w:val="Normal"/>
        <w:ind w:right="-5" w:firstLine="8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6 октября 2003 года               №131-ФЗ «Об общих принципах организации местного самоуправления в Российской Федерации», статьей 23 Федерального закона от 17.01.1992 года №2202-1 «О Прокуратуре Российской Федерации», Уставом муниципального образования город Владикавказ (Дзауджикау), утвержденным решением Собрания представителей г.Владикавказ от 27.12.2005г. (в редакции от 21.02.2012г.), рассмотрев протест прокурора Иристонского района г.Владикавказ от 29.06.2012г. № 47-2012/18 на решение Собрания представителей г.Владикавказ от 27.10.2009г. № 8/72 «Об утверждении Порядка оформления (переоформления) прав на земельные участки и предоставления земельных участков  на территории  г. Владикавказ», тридцать шес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-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ест прокурора Иристонского района г. Владикавказ от 29.06.2012 г. №47-2012/18 на решение Собрания представителей г.Владикавказ от 27.10.2009 г. № 8/72 «Об утверждении Порядка оформления (переоформления) прав на земельные участки и предоставления земельных участков  на территории  г. Владикавказ» удовлетворить частично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540" w:leader="none"/>
        </w:tabs>
        <w:ind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и местного самоуправления г. Владикавказа в срок до 15 октября 2012 года подготовить проект решения Собрания представителей г.Владикавказ о внесении изменений и (или) дополнений в решение Собрания представителей г.Владикавказа от 27.10.2009 г. № 8/72 «Об утверждении Порядка оформления (переоформления) прав на земельные участки и предоставления земельных участков  на территории  г. Владикавказ» и предоставить его для рассмотрения на очередной сессии Собрания представителей г. Владикавказ.</w:t>
      </w:r>
    </w:p>
    <w:p>
      <w:pPr>
        <w:pStyle w:val="Normal"/>
        <w:tabs>
          <w:tab w:val="clear" w:pos="708"/>
          <w:tab w:val="left" w:pos="54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ю настоящего решения направить прокурору Иристонского района г.Владикавказ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                                                                      Б. Икоева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26" w:gutter="0" w:header="0" w:top="540" w:footer="0" w:bottom="71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Symbol" w:hAnsi="Symbol" w:cs="Symbol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27:00Z</dcterms:created>
  <dc:creator>User</dc:creator>
  <dc:description/>
  <cp:keywords/>
  <dc:language>en-US</dc:language>
  <cp:lastModifiedBy>User</cp:lastModifiedBy>
  <cp:lastPrinted>2012-09-25T16:21:00Z</cp:lastPrinted>
  <dcterms:modified xsi:type="dcterms:W3CDTF">2012-09-26T06:12:00Z</dcterms:modified>
  <cp:revision>16</cp:revision>
  <dc:subject/>
  <dc:title>АДМИНИСТРАЦИЯ МЕСТНОГО САМОУПРАВЛЕНИЯ г</dc:title>
</cp:coreProperties>
</file>